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_TYPE : (hol_type,hol_type) sub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types in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ype, instant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PE} is a primitive rule in the HOL logic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of typ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|- t                 INST_TYPE[vty1|-&gt;ty1,..., vtyn|-&gt;t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ty1,...,tyn/vty1,...,vty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none of the types {vtyi} are free in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ll be renamed if necessary to prevent distinct variable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after the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PE} fails if any of the type variables occurs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of the theorem, or if upon instantiation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with the same name) becom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PE} is employed to make use of polymorphic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one wanted to specialize the theorem {EQ_SYM_EQ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lues, the first attempt could be to use {SPECL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L [``a:num``, ``b:num``] EQ_SYM_E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aught exception HOL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ailure occurred because {EQ_SYM_EQ} contains polymorphic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pecialization can be obtained by using {INST_TYP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- load "numTheor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PECL [(--`a:num`--), (--`b:num`--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ST_TYPE [``:'a`` |-&gt; ``:num``] EQ_SYM_EQ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|- (a = b) = (b 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, INST_TY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