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((term # th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v/x]}}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        A2 u {{s[v/x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  CHOOSE ("v"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v} must have the same type as the variabl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b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