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which must have type {bool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 returns the theorem {t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ASS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ASSUME} is shown by the system as {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