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CASE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produces a case split based on whether or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u}, {ASM_CASES_TAC} applied to a goal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one with {u} as an assumption and one with {~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?-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ASM_CASES_TA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t   A u {{~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ASM_CASES_TAC u}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CASES_TAC(SPEC u EXCLUDED_MIDDLE)}, where {EXCLUDED_MIDD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|- !u. u \/ ~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the implementation (see above), the decomposition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CLUDED_MIDDLE} cannot be instantiated to {u}, e.g. if {u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CASES_TAC u} can be used to produce a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val u = Parse.term_parser `u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g = Parse.term_parser `(P:bool -&gt; bool) 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_CASES_TAC u ([]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[([--`u`--],  --`P u`--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--`~u`--], --`P u`--)], -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whether a given term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COND_CASES_TAC, DISJ_CASES_TAC, SPEC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