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B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BS_CONV : (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the body of an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,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is a conversion that maps a term {tm} to the theorem {|- tm = tm'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version {ABS_CONV c} maps abstractions of the form {\x.tm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x.tm) = (\x.tm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at is, {ABS_CONV c "\x.t"} applies {c} to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{"\x.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BS_CONV c tm} fails if {tm} is not an abstraction or if {tm}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"\x.t"} but the conversion {c} fails when applied to the term {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ed by {ABS_CONV c} may also fail if the M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term-&gt;thm} is not, in fact, a conversion (i.e. a function that map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M} to a theorem {|- M = 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t val M = Parse.term_parser `\x. 1 = 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_CONV SYM_CONV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 (\x. 1 = x) = (\x. x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_CONV, RATOR_CONV, SUB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