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TRANS_TH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&lt;== y) /\ (y &lt;== z) ==&gt; (x &lt;=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