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n_thm : (window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stor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stored in a window.  The theorem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assuming some subset of the hypotheses and conje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the original focus is related to the current foc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he window is supposed to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WIN_THM, 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