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sed_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sed_conjectures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ectures used by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ose conjectures that have actually be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CONJECTURES, conjectures, used_hypothe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