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ack_sig : string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the current st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{set_stack_sig} is raised after the current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signal is raised with the name of the new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, a handler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that will print the window on top of the new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cng_win_sig, end_stack_sig, pop_win_sig, psh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