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arch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arch_rule : (path -&gt; (window_rule * rule_id)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brary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