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lation : (window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preserved by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lation which the window is suppos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uccessive foc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