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sh_win_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sh_win_sig : unit 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after a new window is pushed onto the curre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window library is first loaded this signal ha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 the handler {PRINT\_STACK} which ensures that the to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 every time a new one is pushed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_stack_sig, cng_win_sig, end_stack_sig, pop_win_sig, set_stack_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