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history : (int -&gt; '2a -&gt; '2a histor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history n a} creates a new history with present state {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an record a total of {n}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, present, redo, set_size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