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 : (('a -&gt; 'a -&gt; bool) -&gt; 'a list -&gt; 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orted lists according to a given order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rge r l1 l2} merges the two sorted lists {l1} and {l2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rted list containing the the elements of both {l1} and {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t work if {l1} and {l2} are not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(fn a =&gt; fn b =&gt; b &gt;= a) [1,3,5,7,9] [2,4,6,8,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1,2,3,4,5,6,7,8,9,10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