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mma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nclusions of those theorems which are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 assumptions of which are a subset of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 The lemmas of a window are a list of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true in the 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