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kill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kill_rule : (rule_id -&gt; uni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window rule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indow rule is added to the system with {store_rule}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n identifier. {kill_rule} can then then be us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le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rule in the system with the specifie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