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mi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mi (--`t1 &lt;== t2`--)} returns {true}.  If the arg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implication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is_imp}, {is_pmi} does not consider negation to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mp, PMI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