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tm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`==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_tm, pmi_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