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yp_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yp_thms : (window -&gt; 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infered from the context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yp_thms w} is the list of theorems which are inf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{w}.  The conclusions of these theore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GIN_STACK "hyp-ex" (--`($=) ((A /\ B) /\ C)`--) []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* (A /\ B)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(OPEN_WIN [RAND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 *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yp_thms (top_window (CURRENT_STACK 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[[A /\ B] |- A,[A /\ B] |- B] : th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hypothese, disp_hypotheses,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