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oal_sub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oal_subtract : (goal list -&gt; goal list -&gt; goal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