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lse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lse_tm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constant `{T}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