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o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odo : ('a history -&gt; ('a -&gt; 'a) -&gt; uni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n event in the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dodo h f} updates the history {h} with {f (present h)}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 {present h} will be the first recorded event in the pa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d {h}, except of course if the size of the history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history, present, redo, set_size,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