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ext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ext w} retuns all the hypotheses, lemmas, and conje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umed in the context of the window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hypotheses, conjectures, le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