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tch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tch_signal : ('a signal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the functions from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he expression {clear_signal sig} will mean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aising the signal {sig} will not result in 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_signal, new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