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tch_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tch_signal : ('a signal -&gt; ('a -&gt; unit)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function with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function {catch_signal sig fun} means tha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ignal {sig} is raised with argument {a}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 a} will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signal, new_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