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st : (('a * 'a -&gt; bool) -&gt; 'a list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 the best elemet from a list using a given order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st f l} choses the best element in {l} according 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(fn (a,b) =&gt; a &gt;= b) [1,10,2,9,3,8,4,7,5,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1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