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fter : (''a list -&gt; ''a list -&gt; '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difference between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fter l1 l2} is the list {l} such that {(l1 @ l) = 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fter l1 l2} fails if {l1} is not a prefix of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[1,2]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suffix,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