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_WIN : (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_WIN} is used to undo the opening of a subwindow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formation performed on the subwindow. {UNDO_WIN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ack with the parent wind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_WIN} will fail no windows have been opened on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