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: (uni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last transformation made to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made to the current window stack is stored i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{n} states of the stack can be retrieved by su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{UNDO} command ({n} is the number set by {SET_MAX_H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a window with the {UNDO_WIN} command counts a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can therefore be undone with {UNDO}. An {UNDO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ence of {UNDO}s, can be undone by a {REDO}, or sequence of {REDO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 ()} will fail if no transformations have been made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n} transformations have already been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_WIN, REDO,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