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M_RUL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M_RULE_WIN : ((thm -&gt; thm) -&gt; win_stack -&gt; win_sta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n inference to the result of the window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{RULE} is an inference rul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|- f 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' |- f R' fn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p window of the current stack hold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H |- f R fn}, it will transform the window to one which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H' |- f R' fn'}; provided that {H'} is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the window and {R'} is as strong as {R}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the focus of the top window of the stack from {f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fn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M_RULE_WIN r s} will fail if {f} applied to the thorem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window of {s} is not of the form {H' |- f R' fn'} (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{r} does not change {f}); or if {H'} is not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the window, or {R'} is not as strong as {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WIN, FOC_RULE_WIN, RULE_WIN, TACTIC_WIN, TRANSFORM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