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O: (uni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change that wa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change that was undone from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{REDO}s can undo the effect of several {UNDO}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{REDO} more {UNDO}s than are stored in the his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command {SET_MAX_HIST} can be used to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tored for a particula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O ()} will fail if nothing has been undone, or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 been made to the stack since the last {UN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