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REWRITE_WIN : (thm list -&gt; 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top focus once with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WIN thms s} will fail if the hypotheses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ems in {thms} are not a subset of the context of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{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WIN, FILTER_ASM_REWRITE_WIN, FILTER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WIN, FILTER_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ONCE_ASM_REWRITE_WIN, ONC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WIN, PURE_ONCE_ASM_REWRITE_WIN, PUR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