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EN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EN_WIN : (path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ubwindow on the focus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WIN path s} opens a subwindow in the focus of the top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{s} at the position described by {path}. The sub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shed onto the top of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WIN path s} will fail if {path} describes a pos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in the focus of the top window of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GIN_STACK "example" (--`($&lt;==) (A /\ (B /\ F))`--) [] []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 * A /\ B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(OPEN_WIN [RAND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 * B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(REWRITE_WIN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CLOSE_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 * A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_STACK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WIN, ESTABLISH, GEN_OPEN_WIN, OPEN_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