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WIN :  (thm list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context, a list of theorems,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WIN thms 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{thms} are not a subset of the contex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PURE_ONCE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