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RANSFORM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TRANSFORM_WIN : (thm -&gt; thm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focu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TRANSFORM_WIN (H |- !x1...xn. g R f)} speci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{x1} ... {xn} and then instantiat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that {f} matches the focus of the current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is then transformed to {g} (with the sam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g R f) s} will fail if {f}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the focus of the the top window of 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g R f) s} will fail if {H} is not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e top window of 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g R f) s} will fail if {R} is not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the relation that the top window of {s}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WIN, FOC_RULE_WIN, REWRITE_WIN, RULE_WIN, TACTIC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RULE_WIN, TRANSFORM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