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PMI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PMI_CONV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forward implication into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_PMI_CONV (--`A ==&gt; B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A ==&gt; B = B &lt;== A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_CONV} will fail if its argumen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PMI, PMI_DEF, PMI_IMP, PMI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