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 : (conv -&gt; conv) -&gt; rewrites -&gt; 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tack -&gt; win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window, selecting terms according to a 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HOL is based on the use of equational theor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replacements on the subterms of an object theor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mediated by the use of {REWR_CONV}, which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between left-hand sides of given equations in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in rewriting are obtained from the theorem lis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 to the function. These are first transformed in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rewriting. Conjunctions are separated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Theorems with conclusions of the form {"~t"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the corresponding equations {"t = F"}. Theorems {"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not equations are cast as equations of form {"t =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used to rewrite the object theorem, it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assumptions of the returned theorem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pha-convertible to existing assumptions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uses variable instantiation. Thus, all fre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, and terms are instantiated befor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may have 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ith which rewriting is done are divided into tw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implementing other rewriting tools.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an order-independent fashion. (That is, the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detail which i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for finding matching subterm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rule. Matching and substitution may occu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erm, according to the specified search strateg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rm, or starting from any subterm. The search strateg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pth of the search: recursively up to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until no matches occur, once over the selected subter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WIN} fails if the search strategy fail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terminating sequence of rewrites, depending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used in the system to implement all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, and may provide a user with a method to fine-tun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{REWRITE_WIN} 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REWRITE_WIN TOP_DEPTH_CONV 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specifies that matches should be search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whole term of the theorem, and {basic_rewrite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user defined set of theorems employed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ONCE_REWRITE_WIN, 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PURE_ONCE_REWRITE_WIN, PUR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