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C_RUL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C_RULE_WIN :  ((term -&gt; thm)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 inference rule to the focus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{RULE} is an inference rul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RULE `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|- f' 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FOC_RULE_WIN RULE} can be used to transform the foc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window from {f} to {f'}, providing the window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{`R`} or some weak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C_RULE_WIN r} will fail if the assumpitions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{r} are not a subset of the context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ULE_WIN r} will fail if the top window is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some relation which is equal to or weaker than {`R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WIN, REWRITE_WIN, RULE_WIN, TACTIC_WIN, THM_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