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L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WIN : (term -&gt; bool) -&gt; 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tack -&gt; win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focus with selected context, theorems and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ONCE_ASM_REWRITE_WIN p thms} rewrites the focu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thms}, those theorems in the context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which satisfy the predicate {p}, and the list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ONCE_ASM_REWRITE_WIN p thms} will fail if the hypothe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heorems in {thms} are not a subset of the conje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GEN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PURE_ONCE_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