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STABLISH : (term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new lemma, or establish a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 tm} pushes a subwindow with focus {tm} onto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ecture in the parent window, it (and any le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t) will be removed from the subwindow.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 subwindow is {`&lt;==`}.  The user should the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the subwindow from {tm} to {`T`}(true). 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closed making {tm} a lemma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} will fail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use {CLOSE_WIN} on a window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ABLISH} and whose focus has not been transformed to {`T`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 focus can not be proved you can abando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th {UNDO_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(ESTABLISH (--`A \/ ~A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A \/ 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(REWRITE_WIN [EXCLUDED_MIDD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=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CLOSE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\/ 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, OPEN_CONTEXT, 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