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ND_STACK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ND_STACK_TAC : (uni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subwindow opened on the current goal of the subgoa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_STACK_TAC} name closes all the subwindows on the windo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"TACTIC STACK"} and returns to the parent window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in this window is used to generate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(H |- goal' ==&gt; goal)} where {goal} is the current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package.  The current goal is transformed from {go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goal'} and the stack named {"TACTIC STACK"}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_STACK_TAC} will fail if you have done any other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since opening the window with {BEGIN_STACK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_STACK_TAC} will also fail if there are any used conje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STACK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