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O: ((win_stack -&gt; win_stack)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s a window stack transformation to the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O f} applies the window stack transformation function {f}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 f} will fail if there is no current stack, or if the function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pplied to the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STACK, REDO, SET_MAX_HIST,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