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STACK : (unit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NAME, SE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