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TEXT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TEXT_LIST : ((thm list -&gt; win_stack -&gt; win_stack) -&gt; win_stack -&gt; win_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context to a window transform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f} is a function that takes a list of theorems and trans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tack, then {CONTEXT_LIST f} is a function that trans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tack. It supplies {f} with the context of the window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