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GIN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GIN_STACK : (string -&gt; term -&gt; term list -&gt; thm list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_STACK "name" `r f` hyps thms} creates a new wind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ingle window with: focus {`f`}, relation {`r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{hyps}, relevant theorems {thms} and suppositions 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ck has the name {"name"} and is made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_STACK "name" `r f` hyps thms} fails if ther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tack called {"name"}.  It will also fail if the te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s not of the form `r f` where `r` is one of the rel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lared to the window i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start an interactive reason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, END_STACK, SET_STACK, ALL_STACKS, CURREN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