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REWRITE_WIN :  (thm list -&gt; win_stack -&gt; win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rewrite focus with context, theorems and basic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WIN thms} will fail if the hypothese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 {thms} are not a subset of the contex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fail to terminate if {thms} describe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WIN, REWRITE_WIN, PURE_REWRITE_WIN, PURE_ONC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WIN, PURE_ASM_REWRITE_WIN, 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ASM_REWRITE_WIN, FILTER_PUR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ASM_REWRITE_WIN, FILTER_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