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STACKS : (unit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availabl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STACKS ()} lists the names of all the stack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at is, all those stacks created by {BEGIN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EGIN_STACK_TAC}, and not yet destroyed by {END_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_TAC}.  You may use {SET_STACK} to mak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s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ACK, END_STACK, GET_STACK, SET_STACK,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