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DEF wi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 &lt;== b = b =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