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eal_inv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l_inv(x,y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(x = y) =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al_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y hreal_lt x =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(hreal_inv(x hreal_sub y)) hreal_add hreal_1,hreal_1)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real_1,(hreal_inv(y hreal_sub x)) hreal_add hreal_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