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sucint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trat_sucint 0 = trat_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trat_sucint(SUC n) = (trat_sucint n) trat_add tra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